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873953884"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30080883"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