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uctions General IT++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fftw3.h', \c `mkl_dft.h' or \c `acml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Gentoo Linu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1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