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4923073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2809864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