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9537314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0067476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