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335482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6441288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