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5111732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7990325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