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4797213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7564964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