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4618316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0352945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