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0866469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6374299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