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7874766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3383294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