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3050489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0687806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