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4583567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9456094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