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075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674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310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94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