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5979535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060377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