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074164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84033384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