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1265744450"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1620016303"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857107548"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