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575289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1740947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536062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