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7391233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7455270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