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87028423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05510219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