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7978820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5454226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505481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8774735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1442123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2321336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3421896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1910731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93930234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2266894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6695439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