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4851074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7524168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