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97527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286026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137630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328587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431839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71201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9374095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76542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53093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80371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661648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