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.  GENESIS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compiled C functions available in GENESIS are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s background jobs (e.g., the function XEventLoop, which over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DUS screen events).  You can execute and monitor thes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using the following job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job         Adds a job to the GENESIS background job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job      Removes a job from the GENESIS job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riority    Changes priority of a GENESIS background simulation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jobs       Lists all of the active GENESIS jobs and their 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