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6067497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53877355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4852440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52974826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91238105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3606351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59308045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33581850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