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init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Initializes the simulation dumping/undumping system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d by default in a dumpfile, but i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script to set variou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initdump -version # -ignoreorphans # -allowmsg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ersion #: The version number of the dumpfile. Allow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old dumpfiles. Each dumpfile keeps its version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header. This is relevant only for reading in dumpfi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dump always dumps us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gnoreorphans #: # can be 0 or 1. Orphans ar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a parent. If ignoreorphans is 1, then simundu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y skip over orphan elements. Otherwise it will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llowmsgdup: When a dumped simulation is being load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isting one, then some messages are likely to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such duplicate messages are detected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. This flag disables the mechanism that 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s from duplicating msgs when the element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ump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Here is a little dumpfile using initdump that re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 2-compartment model, and ignores the orph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x/y/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dump -version 3 -ignoreorpha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objdump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objdump compartment activation Vm previous_stat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 Em Rm Cm Ra inject dia len init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ndump neutral /x/y/z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ndump neutral /a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ndump compartment /a/compt 0 0 0.6632976405 0.6632942696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0.3333315551 0 1 1 1 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simundump neutral /b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ndump compartment /b/compt 0 0 0.3299660931 0.3299627243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.3333349228 0 1 1 1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ddmsg /b/compt /a/compt RAXIAL Ra V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ddmsg /a/compt /b/compt AXIAL V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End of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enddump, simdump, simobjdump, simundum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