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8431468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112085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3730806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2241596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1735924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1340471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484578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7595054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