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und_name : (string -&gt; (string # int) list -&gt; print_bind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node-name bound to a pretty-printer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und_name} can be used to obtain the data item bound to a named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name of a metavariable (less the preceding {*}, {**}, or {***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argument and returns a function of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# int) list -&gt; print_bind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given the current environment as arguments, this func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-name bound to the specified metavariable. The parameter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is presen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if the specified metavariable is not boun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-name. It also fails if the metavariable cannot be found in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names, bound_child, bound_children, is_a_member_of, bound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