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93854364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9034833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9429275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48877296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