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268390266"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89704511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106806639"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3319123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