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9173689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6323989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1571271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3673861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86685887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8488572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9209469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5182076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9800569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4712898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1652862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0719232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6812585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3478071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6137151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0483321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4158739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7008054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3418824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2889300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0771413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3592201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7093768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5410651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932626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2520610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6328959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8972231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394567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6226988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0202591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2443021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238143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22121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1378052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9352044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9907802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4648609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7638248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8628638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672409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8987725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