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70228419"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08261474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30069201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11683722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63169596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41774449"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42735774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62414596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41674488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87665747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44586390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201885481"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