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1129455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7440380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4790621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9487161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2886955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1276442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1294667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8694796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3885351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9256304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5051005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0025707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800364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8871374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2740294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6867186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6481208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1925685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2073326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0176011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2367618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382272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9778832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803304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1428683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5812747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