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110402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1104020"/>
      <w:bookmarkStart w:id="1" w:name="__Fieldmark__0_39311040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3110402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31104020"/>
      <w:bookmarkStart w:id="3" w:name="__Fieldmark__1_393110402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